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Imprint MT Shadow" w:ascii="Imprint MT Shadow" w:hAnsi="Imprint MT Shadow"/>
        </w:rPr>
        <w:t>Date Taken: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Photographer: </w:t>
        <w:tab/>
        <w:tab/>
        <w:tab/>
        <w:tab/>
        <w:tab/>
        <w:tab/>
        <w:tab/>
        <w:tab/>
      </w:r>
      <w:r>
        <w:rPr>
          <w:b/>
          <w:bCs/>
          <w:u w:val="single"/>
        </w:rPr>
        <w:t>Claim #: M000000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1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*  Photo of Risk   </w:t>
      </w: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2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3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4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5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6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7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8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9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163195</wp:posOffset>
                </wp:positionV>
                <wp:extent cx="3780790" cy="28663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1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hoto #10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softHyphen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3780790" cy="2752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16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11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3780790" cy="2980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4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oto #12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oto pag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03:00Z</dcterms:created>
  <dc:creator>Mpiua</dc:creator>
  <dc:description/>
  <cp:keywords/>
  <dc:language>en-US</dc:language>
  <cp:lastModifiedBy>rayr</cp:lastModifiedBy>
  <cp:lastPrinted>2005-04-04T21:03:00Z</cp:lastPrinted>
  <dcterms:modified xsi:type="dcterms:W3CDTF">2014-08-27T11:43:00Z</dcterms:modified>
  <cp:revision>6</cp:revision>
  <dc:subject/>
  <dc:title>DelSanto Carpentry</dc:title>
</cp:coreProperties>
</file>